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al-Time Market Price Delivery Consist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18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5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Minor configuration changes to ERCOT </w:t>
            </w:r>
            <w:r>
              <w:rPr/>
              <w:t>Nodal systems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s to business function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7NPRR-03 Preliminary Impact Analysis 101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0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10-18T16:1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